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05"/>
      </w:tblGrid>
      <w:tr>
        <w:trPr/>
        <w:tc>
          <w:tcPr>
            <w:tcW w:w="9505" w:type="dxa"/>
            <w:tcBorders/>
            <w:vAlign w:val="center"/>
          </w:tcPr>
          <w:p>
            <w:pPr>
              <w:pStyle w:val="Heading2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  <w:t xml:space="preserve">И.В. Киреевский и В.С. Соловьев: два проекта развития русской религиозной философии </w:t>
            </w:r>
          </w:p>
        </w:tc>
      </w:tr>
      <w:tr>
        <w:trPr/>
        <w:tc>
          <w:tcPr>
            <w:tcW w:w="95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C5C5D"/>
                <w:sz w:val="20"/>
                <w:szCs w:val="20"/>
              </w:rPr>
            </w:pPr>
            <w:r>
              <w:rPr>
                <w:rFonts w:cs="Arial" w:ascii="Arial" w:hAnsi="Arial"/>
                <w:color w:val="5C5C5D"/>
                <w:sz w:val="20"/>
                <w:szCs w:val="20"/>
              </w:rPr>
              <w:t xml:space="preserve">Трухан А.В. </w:t>
            </w:r>
          </w:p>
        </w:tc>
      </w:tr>
      <w:tr>
        <w:trPr/>
        <w:tc>
          <w:tcPr>
            <w:tcW w:w="95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C5C5D"/>
                <w:sz w:val="20"/>
                <w:szCs w:val="20"/>
              </w:rPr>
            </w:pPr>
            <w:r>
              <w:rPr>
                <w:rFonts w:cs="Arial" w:ascii="Arial" w:hAnsi="Arial"/>
                <w:color w:val="5C5C5D"/>
                <w:sz w:val="20"/>
                <w:szCs w:val="20"/>
              </w:rPr>
              <w:t xml:space="preserve">Донской Государственный технический университет , Ростов-на-Дону </w:t>
            </w:r>
          </w:p>
        </w:tc>
      </w:tr>
      <w:tr>
        <w:trPr/>
        <w:tc>
          <w:tcPr>
            <w:tcW w:w="9505" w:type="dxa"/>
            <w:tcBorders/>
            <w:shd w:fill="CAE4F2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C5C5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5C5C5D"/>
                <w:sz w:val="20"/>
                <w:szCs w:val="20"/>
              </w:rPr>
              <w:t xml:space="preserve">Текст доклада </w:t>
            </w:r>
          </w:p>
        </w:tc>
      </w:tr>
      <w:tr>
        <w:trPr/>
        <w:tc>
          <w:tcPr>
            <w:tcW w:w="9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C5C5D"/>
                <w:sz w:val="20"/>
                <w:szCs w:val="20"/>
              </w:rPr>
              <w:t xml:space="preserve">События 90-х годов ХХ столетия существенно изменили проблемное поле истории русской философии. Начало постсоветского периода в истории России необычайно актуализировало философскую проблематику конца XIX - начала ХХ века. Современная Россия вновь оказалась в точке бифуркации, неопределенности своего будущего, а русское общественное сознание вновь призвано к решению проблемы собственного предназначения. </w:t>
              <w:br/>
              <w:br/>
              <w:t xml:space="preserve">Эпоха реального выбора исторического пути предполагает наличие раскола в обществе и борьбу различных общественных сил и идеологий - это ситуация смутного времени, характеризующегося разрушением целостности общественного сознания. Решение проблемы преодоления распада общества предполагает выбор основания единства и разработку проекта созидания общества на этом основании. В этой связи особый интерес представляет анализ явления русской религиозной философии, которая в XIX в. предложила два проекта преодоления раскола в общественном сознании на религиозном (православном) основании. Первый </w:t>
            </w:r>
            <w:r>
              <w:rPr>
                <w:rFonts w:cs="Arial" w:ascii="Arial" w:hAnsi="Arial"/>
                <w:i/>
                <w:iCs/>
                <w:color w:val="5C5C5D"/>
                <w:sz w:val="20"/>
                <w:szCs w:val="20"/>
              </w:rPr>
              <w:t>проект "цельности духа" И.В. Киреевского</w:t>
            </w:r>
            <w:r>
              <w:rPr>
                <w:rFonts w:cs="Arial" w:ascii="Arial" w:hAnsi="Arial"/>
                <w:color w:val="5C5C5D"/>
                <w:sz w:val="20"/>
                <w:szCs w:val="20"/>
              </w:rPr>
              <w:t xml:space="preserve"> предлагает путь восстановления общественного единства через обретение духовной целостности личности, которое возможно лишь через усвоение святоотеческого опыта. Второй </w:t>
            </w:r>
            <w:r>
              <w:rPr>
                <w:rFonts w:cs="Arial" w:ascii="Arial" w:hAnsi="Arial"/>
                <w:i/>
                <w:iCs/>
                <w:color w:val="5C5C5D"/>
                <w:sz w:val="20"/>
                <w:szCs w:val="20"/>
              </w:rPr>
              <w:t>проект "всеединства" и "цельности знания" Соловьева</w:t>
            </w:r>
            <w:r>
              <w:rPr>
                <w:rFonts w:cs="Arial" w:ascii="Arial" w:hAnsi="Arial"/>
                <w:color w:val="5C5C5D"/>
                <w:sz w:val="20"/>
                <w:szCs w:val="20"/>
              </w:rPr>
              <w:t xml:space="preserve"> устанавливает свободное отношение к святоотеческому преданию и обозначает путь преодоления разорванности общественного сознания через преодоление разделенности его общественных форм - в религиозно-политическом единстве Европы и России, с одной стороны, и в синтезе науки, философии и теологии, с другой. </w:t>
              <w:br/>
              <w:br/>
              <w:t>История русской религиозной философии представляет собой развитие русского самосознания в полемике двух религиозных проектов между собой и опровержении альтернативных проектов западного либерализма и революционных демократов. Используя диалектику категорий единичного, всеобщего, особенного, можно дать следующую характеристику указанным программам обустройства общества. В проекте западного либерализма абсолютизируется единичное - человеческая индивидуальность полагается как бескачественный субъект права, а формальное равенство пред законом выступает единственным гарантом единства общества. В программах же революционных демократов и соловьевской линии религиозной философии осуществляется абсолютизация всеобщего: формы общественного бытия - у первых и формы общественного сознания - у вторых. Реализация проекта Киреевского предполагает абсолютизацию особенного - духовной целостности личности.</w:t>
              <w:br/>
              <w:br/>
              <w:t xml:space="preserve">В идейной борьбе за восстановление единства общественного сознания в период русских революций 1905-1917 гг. столкнулись два проекта, абсолютизирующие всеобщее: проект Соловьева, реализуемый философами русского религиозно-философского ренессанса и проект революционных демократов. Историческая победа русской революции обнажила утопичность всей соловьевской линии религиозного философствования. В свою очередь поражение социалистического проекта в 1991 году вскрыло утопическую сущность последнего. Продолжающийся кризис западного общества свидетельствует о невозможности восстановления целостности общественного сознания на основаниях абсолютизирующих единичное. Таким образом, в идейном арсенале русской философии остается нереализованным проект Киреевского, разработка которого продолжалась в рамках славянофильства и духовно-академической философии. Реконструкция основных положений этой программы и разработка путей ее реализации в современных условиях - философская задача настоящего момента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5C5C5D"/>
      <w:sz w:val="23"/>
      <w:szCs w:val="23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2:41:00Z</dcterms:created>
  <dc:creator>Bound</dc:creator>
  <dc:description/>
  <dc:language>en-US</dc:language>
  <cp:lastModifiedBy>Bound</cp:lastModifiedBy>
  <dcterms:modified xsi:type="dcterms:W3CDTF">2004-03-01T12:43:00Z</dcterms:modified>
  <cp:revision>1</cp:revision>
  <dc:subject/>
  <dc:title>И</dc:title>
</cp:coreProperties>
</file>