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TextBody"/>
        <w:rPr/>
      </w:pPr>
      <w:r>
        <w:rPr>
          <w:rFonts w:eastAsia="Arial"/>
        </w:rPr>
        <w:t xml:space="preserve">        </w:t>
      </w:r>
      <w:r>
        <w:rPr/>
        <w:t>Осенью 1836 года русское общество было взбудоражено необыкновенным событием. В московском журнале «Телескоп» появилось «Философическое письмо» Петра Яковлевича Чаадаева, в прошлом блестящего гвардейского офицера, а теперь, по выражению его современника, «добровольного затворника», уединившегося в своем доме на Басманной улице в Москве.</w:t>
      </w:r>
    </w:p>
    <w:p>
      <w:pPr>
        <w:pStyle w:val="TextBody"/>
        <w:rPr/>
      </w:pPr>
      <w:r>
        <w:rPr>
          <w:rFonts w:eastAsia="Arial"/>
        </w:rPr>
        <w:t xml:space="preserve">        </w:t>
      </w:r>
      <w:r>
        <w:rPr/>
        <w:t>Писатель и публицист Александр Иванович Герцен, прочитавший «Письмо» в вятской ссылке, вспоминал: «Это был выстрел, раздавшийся в темную ночь; тонуло ли что и возвещало свою гибель, был ли это сигнал, зов на помощь, весть об утре или о том, что его не будет, - все равно надо было проснуться».</w:t>
      </w:r>
    </w:p>
    <w:p>
      <w:pPr>
        <w:pStyle w:val="TextBody"/>
        <w:rPr/>
      </w:pPr>
      <w:r>
        <w:rPr>
          <w:rFonts w:eastAsia="Arial"/>
        </w:rPr>
        <w:t xml:space="preserve">        </w:t>
      </w:r>
      <w:r>
        <w:rPr/>
        <w:t>Одними из первых «проснулись» власти предержащие. По личному распоряжению царя выход «Телескопа» приостановили. Редактор журнала, критик, писатель, до недавнего времени профессор Московского университета Николай Иванович Надеждин был выслан в захолустный Усть-Сысольск (ныне Сыктывкар). А самого Чаадаева…  объявили сумасшедшим.</w:t>
      </w:r>
    </w:p>
    <w:p>
      <w:pPr>
        <w:pStyle w:val="TextBody"/>
        <w:rPr/>
      </w:pPr>
      <w:r>
        <w:rPr>
          <w:rFonts w:eastAsia="Arial"/>
        </w:rPr>
        <w:t xml:space="preserve">        </w:t>
      </w:r>
      <w:r>
        <w:rPr/>
        <w:t>Возмутились и многие казенные патриоты, обрушившие на голов автора «Письма» брань и проклятия.</w:t>
      </w:r>
    </w:p>
    <w:p>
      <w:pPr>
        <w:pStyle w:val="TextBody"/>
        <w:rPr/>
      </w:pPr>
      <w:r>
        <w:rPr>
          <w:rFonts w:eastAsia="Arial"/>
        </w:rPr>
        <w:t xml:space="preserve">        </w:t>
      </w:r>
      <w:r>
        <w:rPr/>
        <w:t>И надо сказать было от чего «проснуться», и прийти в негодование. Чаадаев писал: «Опыт времени для нас не существует. Века и поколения протекли для нас бесплодно… Одинокие в мире, мы миру ничего не дали, ничего у мира не взяли… В крови у нас есть что-то такое, что отвергает всякий настоящий прогресс. Одним словом, мы жили и сейчас еще живем лишь для того, чтобы преподать великий урок отдаленным потомкам, которые поймут его…»</w:t>
      </w:r>
    </w:p>
    <w:p>
      <w:pPr>
        <w:pStyle w:val="TextBody"/>
        <w:rPr/>
      </w:pPr>
      <w:r>
        <w:rPr>
          <w:rFonts w:eastAsia="Arial"/>
        </w:rPr>
        <w:t xml:space="preserve">        </w:t>
      </w:r>
      <w:r>
        <w:rPr/>
        <w:t>Можно представить себе с какими чувствами читали эти строки современники!.. У других народов стало быть есть своя история, свое прошлое; у русских нет не того не другого. Мир словно оказался поделен на две части: с одной стороны цивилизованные страны Запада, с другой – Россия. И этот не утешительный вывод был пострашнее любой самой острой критики в адрес правительства.</w:t>
      </w:r>
    </w:p>
    <w:p>
      <w:pPr>
        <w:pStyle w:val="TextBody"/>
        <w:rPr/>
      </w:pPr>
      <w:r>
        <w:rPr>
          <w:rFonts w:eastAsia="Arial"/>
        </w:rPr>
        <w:t xml:space="preserve">        </w:t>
      </w:r>
      <w:r>
        <w:rPr/>
        <w:t>«Философическое письмо» стало вызовом не только властям, и не только разного рода лжепатриотам, но  и всему российскому обществу. И общество должно было ответить Чаадаеву, действительно ли нет у русских своей судьбы, своего будущего или все-таки есть? А если есть, то какое же место занимает Россия в Европе и мире?</w:t>
      </w:r>
    </w:p>
    <w:p>
      <w:pPr>
        <w:pStyle w:val="TextBody"/>
        <w:rPr/>
      </w:pPr>
      <w:r>
        <w:rPr>
          <w:rFonts w:eastAsia="Arial"/>
        </w:rPr>
        <w:t xml:space="preserve">        </w:t>
      </w:r>
      <w:r>
        <w:rPr/>
        <w:t>В зависимости от того, какие предлагались ответы на поставленные вопросы, обозначалось два ведущих направления русской общественной мысли – западничество и славянофильств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b/>
          <w:lang w:val="en-US"/>
        </w:rPr>
        <w:t xml:space="preserve">I. </w:t>
      </w:r>
      <w:r>
        <w:rPr>
          <w:b/>
        </w:rPr>
        <w:t xml:space="preserve">СЛАВЯНОФИЛЫ: «ПЕРЕД ЗАПАДОМ МЫ ИМЕЕМ ВЫГОДЫ НЕИСЧИСЛИМЫЕ…» </w:t>
      </w:r>
    </w:p>
    <w:p>
      <w:pPr>
        <w:pStyle w:val="TextBody"/>
        <w:rPr/>
      </w:pPr>
      <w:r>
        <w:rPr>
          <w:rFonts w:eastAsia="Arial"/>
        </w:rPr>
        <w:t xml:space="preserve">        </w:t>
      </w:r>
      <w:r>
        <w:rPr/>
        <w:t xml:space="preserve">Тематика роли и места России в цивилизованном мире, размышления о судьбах Отечества, о путях его эволюции являются преобладающими в 30-40-е годы 19 века. Хрестоматийными стали наши представления о происходивших в то время спорах между славянофилами и западниками, причем нередко между первыми и вторыми ставились довольно жесткие рамки. Среди идеологов славянофильства, восходящего своими духовными истоками к русской христианской традиции, выделяются концепции А. С. Хомякова, К. С. Аксакова, Ю. Ф. Самарина, И. В. Киреевского и др. Основы славянофильского учения заложили Алексей Степанович Хомяков (1804-1860гг.) и Иван Васильевич Киреевский (1806-1856гг.). Позже их стали называть «старшими славянофилами».  Хотя до сих пор в политическом и духовно нравственном споре, идущем в российском обществе, не утихают дискуссии по поводу истоков и основных воззрений славянофилов середины 19 века. </w:t>
      </w:r>
    </w:p>
    <w:p>
      <w:pPr>
        <w:pStyle w:val="TextBody"/>
        <w:rPr/>
      </w:pPr>
      <w:r>
        <w:rPr>
          <w:rFonts w:eastAsia="Arial"/>
        </w:rPr>
        <w:t xml:space="preserve">        </w:t>
      </w:r>
      <w:r>
        <w:rPr/>
        <w:t>Термин «славянофил» вошел в общественно-политический обиход еще в начале 19 века в литературной среде. Несколько позже, в 30-е годы, термин этот стал широко употребляться за рамками чисто литературного процесса, выйдя на арену острой идейно-политической борьбы.</w:t>
      </w:r>
    </w:p>
    <w:p>
      <w:pPr>
        <w:pStyle w:val="TextBody"/>
        <w:rPr/>
      </w:pPr>
      <w:r>
        <w:rPr>
          <w:rFonts w:eastAsia="Arial"/>
        </w:rPr>
        <w:t xml:space="preserve">        </w:t>
      </w:r>
      <w:r>
        <w:rPr/>
        <w:t>В 1839 году Хомяков написал статью «О старом и новом». Как бы продолжая мысль Чаадаева, автор задавался вопросом: действительно ли русским остается лишь «черпать из жизни других народов, прививать чужие плоды к домашнему дичку?». И решительно отвечал: это не так. Напротив, он был убежден, что «перед Западом мы имеем выгоды неисчислимые». При этом Хомяков как будто бы не приукрашивал русской жизни – ни тарой, ни новой, признавал, что на Руси веками царили неграмотность, насилие и произвол. Однако наряду с темными чертами в исконно русском быте он различал некое здоровое начало, основанное на ««справедливости и любви взаимной»» И делал вывод: надо освободить здоровую народную природу от вредных, случайных наслоений, и тогда «мы будем продвигаться  вперед смело и безошибочно».</w:t>
      </w:r>
    </w:p>
    <w:p>
      <w:pPr>
        <w:pStyle w:val="TextBody"/>
        <w:rPr/>
      </w:pPr>
      <w:r>
        <w:rPr>
          <w:rFonts w:eastAsia="Arial"/>
        </w:rPr>
        <w:t xml:space="preserve">        </w:t>
      </w:r>
      <w:r>
        <w:rPr/>
        <w:t>Точку зрения А. Хомякова развивал  И. Киреевский. Его статья называлась «В ответ А. С. Хомякову» (1839 г.).</w:t>
      </w:r>
    </w:p>
    <w:p>
      <w:pPr>
        <w:pStyle w:val="TextBody"/>
        <w:rPr/>
      </w:pPr>
      <w:r>
        <w:rPr>
          <w:rFonts w:eastAsia="Arial"/>
        </w:rPr>
        <w:t xml:space="preserve">        </w:t>
      </w:r>
      <w:r>
        <w:rPr/>
        <w:t>Киреевский постарался разъяснить, в чем преимущество исконно русского быта – «В его живом исхождении из чистого христианства…». На Западе, писал Киреевский, господствуют эгоизм, себялюбие. В России же благодаря тому, что христианская религия, как полагал автор, усвоена в подлинном, неискаженном виде (православие, а не католицизм или протестантство, как в большинстве европейских стран), отношения людей чище, бескорыстнее. По крайней мере, они могут быть таковыми, если будут построены в соответствии с духом и буквой православного учения и заветами отечественной старины.</w:t>
      </w:r>
    </w:p>
    <w:p>
      <w:pPr>
        <w:pStyle w:val="TextBody"/>
        <w:rPr/>
      </w:pPr>
      <w:r>
        <w:rPr>
          <w:rFonts w:eastAsia="Arial"/>
        </w:rPr>
        <w:t xml:space="preserve">        </w:t>
      </w:r>
      <w:r>
        <w:rPr/>
        <w:t>Таким образом, в конце 30-х годов 19 века славянофилы приняли вызов Чаадаева и тоже противопоставили свою родину Европе – но с обратным знаком. Отдавая должное европейской культуре, они вели речь не об отставании России, а об ее особенностях и преимуществах, утверждали ее право на особый, самобытный путь развития, в корне отличный от западного.</w:t>
      </w:r>
    </w:p>
    <w:p>
      <w:pPr>
        <w:pStyle w:val="TextBody"/>
        <w:rPr/>
      </w:pPr>
      <w:r>
        <w:rPr>
          <w:rFonts w:eastAsia="Arial"/>
        </w:rPr>
        <w:t xml:space="preserve">        </w:t>
      </w:r>
      <w:r>
        <w:rPr/>
        <w:t xml:space="preserve">Такие идеи по сравнению с тогдашними официальными взглядами, оказались не менее крамольными, чем содержание чаадаевского «Философического письма». Славянофилы обличали произвол властей, невежество народа, хотя и с иных, чем Чаадаев, позиций. Путь на страницы журналов для них тоже оказался почти закрыт цензурой. Недаром обе упомянутые статьи не появились в печати, а читались вслух на вечерах в доме у Киреевского. </w:t>
      </w:r>
    </w:p>
    <w:p>
      <w:pPr>
        <w:pStyle w:val="TextBody"/>
        <w:rPr/>
      </w:pPr>
      <w:r>
        <w:rPr>
          <w:rFonts w:eastAsia="Arial"/>
        </w:rPr>
        <w:t xml:space="preserve">        </w:t>
      </w:r>
      <w:r>
        <w:rPr/>
        <w:t>На Западе личность ставит себя выше общества, считали славянофилы. Символ западноевропейского быта – бесчисленные замки аристократов и рыцарей, в которых люди жили изолированно, преследуя лишь собственные цели и выгоды. В России же общество без всякого принуждения вбирает в себя, подчиняет себе интересы отдельного человека. Разумеется, имелась в виду н повседневная жизнь России конца 30-х годов 19 века, а допетровская Русь, которая развивалась, не подражая западноевропейским народам. В ней, писал И. Киреевский, «человек принадлежал миру, мир ему», а «все классы и виды населения были проникнуты одним духом, одними убеждениями, однородными понятиями, одинаковою потребностью общего блага».</w:t>
      </w:r>
    </w:p>
    <w:p>
      <w:pPr>
        <w:pStyle w:val="TextBody"/>
        <w:rPr/>
      </w:pPr>
      <w:r>
        <w:rPr>
          <w:rFonts w:eastAsia="Arial"/>
        </w:rPr>
        <w:t xml:space="preserve">        </w:t>
      </w:r>
      <w:r>
        <w:rPr/>
        <w:t>Конечно, это не соответствовало действительности. Русский философ 20 века Николай Бердяев, рассуждая о взглядах славянофилов, заметил, что они «смешали национально – родовой быт… с Градом Христовым…», т.е. с идеальным царством добра и справедливости.</w:t>
      </w:r>
    </w:p>
    <w:p>
      <w:pPr>
        <w:pStyle w:val="TextBody"/>
        <w:rPr/>
      </w:pPr>
      <w:r>
        <w:rPr>
          <w:rFonts w:eastAsia="Arial"/>
        </w:rPr>
        <w:t xml:space="preserve">        </w:t>
      </w:r>
      <w:r>
        <w:rPr/>
        <w:t>Славянофилы полагали, что истинное просвещение, основанное на идее общего блага, со временем объединит вокруг русского народа все другие народы Российской империи. Эту мысль А. Хомяков развивал в статье «Мнение иностранцев о России» (1845 г.): «Россия приняла в свое великое лоно много разных племен… но имя, бытие и значение получила она от русского народа. Остальные должны с ним слиться вполне».</w:t>
      </w:r>
    </w:p>
    <w:p>
      <w:pPr>
        <w:pStyle w:val="TextBody"/>
        <w:rPr/>
      </w:pPr>
      <w:r>
        <w:rPr>
          <w:rFonts w:eastAsia="Arial"/>
        </w:rPr>
        <w:t xml:space="preserve">        </w:t>
      </w:r>
      <w:r>
        <w:rPr/>
        <w:t>В истории исследования славянофильства содержалось немало несправедливой, а нередко предвзятой критики в адрес славянофилов. Так, А.И. Герцен отмечал: «Славянофильство приносит ежедневно пышные плоды, открытая ненависть к Западу есть открытая ненависть ко всему процессу развития рода человеческого… Ненависть и пренебрежение к свободе мысли, к праву, ко всем гарантиям, ко всей цивилизации». Безусловно здесь явное преувеличение, пренебрежение, искажения реальной картины содержания воззрений славянофилов в целом. Поэтому наряду с положительно ориентированным и оцениваемым термином в нем нередко проявлялись и подобного рода негативные подходы, связанные с остротой идейной полемики 40-50-х годов.</w:t>
      </w:r>
    </w:p>
    <w:p>
      <w:pPr>
        <w:pStyle w:val="TextBody"/>
        <w:rPr/>
      </w:pPr>
      <w:r>
        <w:rPr>
          <w:rFonts w:eastAsia="Arial"/>
        </w:rPr>
        <w:t xml:space="preserve">        </w:t>
      </w:r>
      <w:r>
        <w:rPr/>
        <w:t xml:space="preserve">Движение славянофилов было связано в первую очередь с Москвой. Именно на московской духовной ниве происходило становление истинного славянофильства, питаемого московской стариной, московским духом сбережения старинных русских традиций. Напротив, многие антиславянофильские идеи рождались в Петербурге, городе скорее западного, нежели русского духовного склада. </w:t>
      </w:r>
    </w:p>
    <w:p>
      <w:pPr>
        <w:pStyle w:val="TextBody"/>
        <w:rPr/>
      </w:pPr>
      <w:r>
        <w:rPr>
          <w:rFonts w:eastAsia="Arial"/>
        </w:rPr>
        <w:t xml:space="preserve">        </w:t>
      </w:r>
      <w:r>
        <w:rPr/>
        <w:t>В идейных спорах в частом употреблении были такие термины, как «западники», «европеисты», «нововеры», которым противопоставлялись сочетания «восточники», «славинисты», «староверы». Их использовали П. Чаадаев, А. Герцен, В. Белинский и другие писатели и общественные деятели. Обвинения, выдвигавшиеся против славянофилов можно скорее отнести к панславизму, политическому и идейному течению, стремившемуся подчинить славянские народы влиянию российского абсолютизма, российской имперской политики. Истинные славянофилы не выступали с позиций панславизма, ограничиваясь заявлениями о «славянском братстве», о будущем единении славян, об общеславянском самосознании.</w:t>
      </w:r>
    </w:p>
    <w:p>
      <w:pPr>
        <w:pStyle w:val="TextBody"/>
        <w:rPr/>
      </w:pPr>
      <w:r>
        <w:rPr>
          <w:rFonts w:eastAsia="Arial"/>
        </w:rPr>
        <w:t xml:space="preserve">        </w:t>
      </w:r>
      <w:r>
        <w:rPr/>
        <w:t>Духовное оформление славянофильской идеологии следует отнести ко второй половине 40-х годов 19 века, хотя некоторые историки называют точную дату – 1845 год. (разрыв западников и славянофилов, выразившийся в прощании К.С. Аксакова с Т.Н. Грановским), или более ранний срок – зиму 1838-39 годов, когда состоялся обмен посланиями между А. Хомяковым и П. Киреевским об образовании кружка славянофилов.</w:t>
      </w:r>
    </w:p>
    <w:p>
      <w:pPr>
        <w:pStyle w:val="TextBody"/>
        <w:rPr/>
      </w:pPr>
      <w:r>
        <w:rPr>
          <w:rFonts w:eastAsia="Arial"/>
        </w:rPr>
        <w:t xml:space="preserve">        </w:t>
      </w:r>
      <w:r>
        <w:rPr/>
        <w:t xml:space="preserve">Продолжая духовные традиции декабристского движения, славянофилы оставались патриотами России, гордились русским народом, его историей. Основополагающими идеями славянофильства были, во-первых, вера в особый путь русского общества, его эволюции, в то, что призвание России – исполнить особую роль по отношению к Западу; во-вторых, внимание к судьбам русского народа, его духовно-нравственному состоянию; в третьих, интерес к славянским народам, стремление к славянскому единению. </w:t>
      </w:r>
    </w:p>
    <w:p>
      <w:pPr>
        <w:pStyle w:val="TextBody"/>
        <w:rPr/>
      </w:pPr>
      <w:r>
        <w:rPr>
          <w:rFonts w:eastAsia="Arial"/>
        </w:rPr>
        <w:t xml:space="preserve">        </w:t>
      </w:r>
      <w:r>
        <w:rPr/>
        <w:t>Идеи особенности России, ее исторического развития, составив основоположение концепции славянофилов, нашли благоприятные политические условия в российской действительности 30-40-х годов 19 века. Идеология, официальный политический курс Николая 1 привели к противопоставлению России и Европы, к утверждению мысли о превосходстве России над Западом. «Девятнадцатый век   принадлежит России!» – восклицал В. Ф. Одоевский не позднее 1834 года в эпилоге к роману «Русские ночи», предсказывая гибель Запада и торжество России. Однако в славянофильстве основой упор делался не столько на идею превосходства России над Западом, сколько на признание и обоснование особого пути России, ее общественно-исторического развития. Определяя особый характер развития российского общества, славянофилы одновременно указывали на необходимость преобразований в современной им России: распространение грамотности в сельской местности, введение суда присяжных. Отмена крепостного права, равенство сословий, свобода церкви (Хомяков, Киреевский). Тем более, своими идеями славянофилы создавали идейно-политическую платформу российского либерального движения.</w:t>
      </w:r>
    </w:p>
    <w:p>
      <w:pPr>
        <w:pStyle w:val="TextBody"/>
        <w:rPr/>
      </w:pPr>
      <w:r>
        <w:rPr>
          <w:rFonts w:eastAsia="Arial"/>
        </w:rPr>
        <w:t xml:space="preserve">         </w:t>
      </w:r>
      <w:r>
        <w:rPr/>
        <w:t>В славянофильстве основным тезисом было утверждение в качестве начала русской жизни православной веры, согласия жизни с верой. Решая социально-политические проблемы русской действительности, славянофилы стремились подойти к ним с религиозно-нравственных позиций. Так, осуждая крепостное право, хомяков полагал, то христианин не должен быть рабовладельцем, что крепостнические отношения вносят разлад в русскую жизнь.</w:t>
      </w:r>
    </w:p>
    <w:p>
      <w:pPr>
        <w:pStyle w:val="TextBody"/>
        <w:rPr/>
      </w:pPr>
      <w:r>
        <w:rPr>
          <w:rFonts w:eastAsia="Arial"/>
        </w:rPr>
        <w:t xml:space="preserve">        </w:t>
      </w:r>
      <w:r>
        <w:rPr/>
        <w:t>По крестьянскому вопросу большинство славянофилов отстаивали идею освобождения крестьян с землей, о возможности сосуществования в деревне двух форм собственности – помещичьей и общинной, о праве собственности на землю со стороны государства. Государству, по мнению славянофилов, принадлежала и решающая роль в отмене крепостного права. Такая позиция породила реформаторские устремления славянофилов: некоторые из них участвовали в подготовке Манифеста 19 февраля 1861 года.</w:t>
      </w:r>
    </w:p>
    <w:p>
      <w:pPr>
        <w:pStyle w:val="TextBody"/>
        <w:rPr/>
      </w:pPr>
      <w:r>
        <w:rPr/>
        <w:t>Активным противником европеизации России был видный русский общественный деятель второй половины 19 века Н. Я. Данилевский (1822-1885гг.), автор известного исторического исследования «Россия и Европа», вызвавшего бурные дискуссии в русском обществе. Данилевский резко осуждает увлечение европейской традицией в ущерб русскому национальному характеру. Оценивая реформаторскую деятельность Петра 1 и его последователей в 18 веке, историк пишет: «После Петра наступили царствования, в которых правящие государством лица относились к России уже не с действенным характером ненависти и любви, а с одною лишь ненавистью, с одним презрением, которым так богато одарены немцы ко всему славянскому, а в особенности ко всему русскому». (Данилевский Н. Я. Россия и Европа. С. 266-267).</w:t>
      </w:r>
    </w:p>
    <w:p>
      <w:pPr>
        <w:pStyle w:val="TextBody"/>
        <w:rPr/>
      </w:pPr>
      <w:r>
        <w:rPr>
          <w:rFonts w:eastAsia="Arial"/>
        </w:rPr>
        <w:t xml:space="preserve">        </w:t>
      </w:r>
      <w:r>
        <w:rPr/>
        <w:t>Славянофильство как конкретное теоретико-политическое течение российской действительности середины 19 века достигает своего расцвета в 50-60-е годы, постепенно утрачивая ряд позиций в обществе. Этому способствовало движение России в направлении к европейской цивилизации, выход страны после 1861 года на путь свободного предпринимательства, означавшего прекращение споров об особости и избранности исторического пути России.</w:t>
      </w:r>
    </w:p>
    <w:p>
      <w:pPr>
        <w:pStyle w:val="TextBody"/>
        <w:rPr/>
      </w:pPr>
      <w:r>
        <w:rPr>
          <w:rFonts w:eastAsia="Arial"/>
        </w:rPr>
        <w:t xml:space="preserve">        </w:t>
      </w:r>
      <w:r>
        <w:rPr/>
        <w:t>С 1861 года начался новый этап в истории славянофильства – позднее славянофильство, оказавшее влияние на эволюцию российского либерализма и народничества. Н.И. Цимбаев, например, полагает, что «славянофильство изжило себя к середине 1870-х годов, когда, в основном, завершился переход к капитализму и новые общественные отношения стали играть определенную роль в развитии России». (Цимбаев Н.И. Славянофильство: Из истории русской общественно-политической мысли 19 века. 76 стр.).</w:t>
      </w:r>
    </w:p>
    <w:p>
      <w:pPr>
        <w:pStyle w:val="TextBody"/>
        <w:rPr/>
      </w:pPr>
      <w:r>
        <w:rPr>
          <w:rFonts w:eastAsia="Arial"/>
        </w:rPr>
        <w:t xml:space="preserve">        </w:t>
      </w:r>
      <w:r>
        <w:rPr/>
        <w:t>Дух славянофильства значительно пережил отведенное для него историей время, не утратив своего значения и в конце 9 и вначале 20 века, уступив на время натиску большевистской наднациональной внерусской идеологии и возродившись на руинах большевизма и многочисленных идейно политических течений 80 – первой половины 90-х годов 20 ве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lang w:val="en-US"/>
        </w:rPr>
        <w:t>II</w:t>
      </w:r>
      <w:r>
        <w:rPr/>
        <w:t>. ЗАПАДНИКИ. ОБЩИЙ ПУТЬ – К СВОБОДЕ.</w:t>
      </w:r>
    </w:p>
    <w:p>
      <w:pPr>
        <w:pStyle w:val="TextBody"/>
        <w:rPr/>
      </w:pPr>
      <w:r>
        <w:rPr>
          <w:rFonts w:eastAsia="Arial"/>
        </w:rPr>
        <w:t xml:space="preserve">          </w:t>
      </w:r>
      <w:r>
        <w:rPr/>
        <w:t>Иные взгляды на историю, современность и будущность России имели западники, среди которых выделялись Т. Н. Грановский, В. П. Боткин, А. И. Герцен, В. Г. Белинский, Н. В. Станкевич и др. Западничество формируется на почве российской действительности как осознанное идейно-политическое течение в полемике со славянофильством. Под западничеством в истории русской общественно-политической мысли понимается направление, содержание которого составляла идея об усвоении Россией европейской цивилизации: науки, техники, политического строя, других ценностей, ориентированных на западню Европу, выросших из нее. Западники считали, что Россия должна учиться у Запада и пройти тот же исторический путь, что и Запад. Сама по себе такая постановка проблемы не противоречила делу прогресса России, успеху ее общественного, в первую очередь экономического развития. Так же, как и славянофильство, западничество не являлось раз и навсегда данным, однопорядковым течением, многие его представители в тот или иной период отказывались от своих прежних взглядов, меняя их под влиянием обстоятельств, что вполне естественно для цивилизованного общества.</w:t>
      </w:r>
    </w:p>
    <w:p>
      <w:pPr>
        <w:pStyle w:val="TextBody"/>
        <w:rPr/>
      </w:pPr>
      <w:r>
        <w:rPr/>
        <w:t>Западники, как и славянофилы, осуждали культ денег, дух наживы, личной выгоды, которые утвердились в европейских странах с развитием капитализма. «Оконченная, замкнутая личность западного человека… - не без горечи писал Герцен, - удивляет односторонностью. Он всегда доволен собой…Он никогда не забывает личных видов…»</w:t>
      </w:r>
    </w:p>
    <w:p>
      <w:pPr>
        <w:pStyle w:val="TextBody"/>
        <w:rPr/>
      </w:pPr>
      <w:r>
        <w:rPr>
          <w:rFonts w:eastAsia="Arial"/>
        </w:rPr>
        <w:t xml:space="preserve">          </w:t>
      </w:r>
      <w:r>
        <w:rPr/>
        <w:t>Но при всем том и его единомышленники, что именно западноевропейский путь развития – наиболее естественный и разумный для России. Этот путь должен привести к равенству всех людей перед законом, установлению личных свобод, включая свободу слова, - иначе говоря к победе либерализма.</w:t>
      </w:r>
    </w:p>
    <w:p>
      <w:pPr>
        <w:pStyle w:val="TextBody"/>
        <w:rPr/>
      </w:pPr>
      <w:r>
        <w:rPr>
          <w:rFonts w:eastAsia="Arial"/>
        </w:rPr>
        <w:t xml:space="preserve">        </w:t>
      </w:r>
      <w:r>
        <w:rPr/>
        <w:t>Одним из первых представителей западничества был П. Я. Чаадаев, известный философ и общественный деятель, автор знаменитого «Философического письма» (1829-1831 гг.). В первом из писем Чаадаев восхваляет Западную Европу, где существует порядок, а справедливость и долг торжествуют и составляют основу уклада жизни. Место России Чаадаев определяет следующим образом: «…Мы не принадлежим ни к Западу, ни к Востоку, и у нас нет традиций ни того, ни другого». Он весьма скептически оценивает возможности России: «Одинокие в мире, мы ничего не дали миру, ничему не научили его; мы не внесли ни одной идеи в массу идей человеческих…»</w:t>
      </w:r>
    </w:p>
    <w:p>
      <w:pPr>
        <w:pStyle w:val="TextBody"/>
        <w:rPr/>
      </w:pPr>
      <w:r>
        <w:rPr>
          <w:rFonts w:eastAsia="Arial"/>
        </w:rPr>
        <w:t xml:space="preserve">         </w:t>
      </w:r>
      <w:r>
        <w:rPr/>
        <w:t>Первое философское письмо было опубликовано в журнале «Телескоп» в 1836 году, после чего автор подвергся политическим гонениям, был объявлен сумасшедшим. Только в 1935 году были опубликованы второе, третье, четвертое, пятое  и восьмое письма в журнале «Литературное наследство». Шестое и седьмое письма в то время не были напечатаны, т. к. в них Чаадаев говорил о благотворном влиянии церкви, что в 30-е годы не могло оцениваться позитивно.</w:t>
      </w:r>
    </w:p>
    <w:p>
      <w:pPr>
        <w:pStyle w:val="TextBody"/>
        <w:rPr/>
      </w:pPr>
      <w:r>
        <w:rPr>
          <w:rFonts w:eastAsia="Arial"/>
        </w:rPr>
        <w:t xml:space="preserve">        </w:t>
      </w:r>
      <w:r>
        <w:rPr/>
        <w:t>Западничество как организационно оформленное идейное течение было связано с деятельностью кружка Н. В. Станкевича, образование которого относится к 1831 году. В кружок Станкевича входили В. Белинский, К. Аксаков, М. Лермонтов, М. Бакунин, В. Боткин, Т. Грановский и др. известные русские литераторы, общественные деятели.</w:t>
      </w:r>
    </w:p>
    <w:p>
      <w:pPr>
        <w:pStyle w:val="TextBody"/>
        <w:rPr/>
      </w:pPr>
      <w:r>
        <w:rPr>
          <w:rFonts w:eastAsia="Arial"/>
        </w:rPr>
        <w:t xml:space="preserve">        </w:t>
      </w:r>
      <w:r>
        <w:rPr/>
        <w:t>Среди наиболее авторитетов западничества были Т. Грановский и А. Герцен. Т.Н. Грановский (1813-1855) считал крепостничество и абсолютизм в России пережитками феодализма, в то время как западная Европа  вступила в фазу свободного развития. Грановский идеализировал Европу с точки зрения демократических свобод, равенства, видя в противоречиях западного общества «случайные», временные отклонения общественного организма, едва достигшего зрелости и совершенства.</w:t>
      </w:r>
    </w:p>
    <w:p>
      <w:pPr>
        <w:pStyle w:val="TextBody"/>
        <w:rPr/>
      </w:pPr>
      <w:r>
        <w:rPr>
          <w:rFonts w:eastAsia="Arial"/>
        </w:rPr>
        <w:t xml:space="preserve">        </w:t>
      </w:r>
      <w:r>
        <w:rPr/>
        <w:t>А.И. Герцен (1812-1870) не идеализировал Запад так, как Грановский (очевидно, сказалось, что Герцен жил исключительно в Европе и после 1848 года не возвращался в Россию). Он показывал две России – помещичью и крестьянскую. В крестьянской общине он видел зачатки социализма, который скорее будет реализован в России, чем в любой стране Запада.</w:t>
      </w:r>
    </w:p>
    <w:p>
      <w:pPr>
        <w:pStyle w:val="TextBody"/>
        <w:rPr/>
      </w:pPr>
      <w:r>
        <w:rPr>
          <w:rFonts w:eastAsia="Arial"/>
        </w:rPr>
        <w:t xml:space="preserve">        </w:t>
      </w:r>
      <w:r>
        <w:rPr/>
        <w:t>Западничество, как и славянофильство, проходит сложный путь концептуального развития и постепенно сходит на нет в пореформенной России, в связи со вступлением страны на путь капитализма, сближения на этой основе с европейской цивилизацией. Как и славянофильство, западничество в духовно – политическом отношении сохранило свои традиции в российском обществе, проявляясь в более поздние периоды в различных формах и сферах. Тенденция западничества во многом определяет нынешний социально – экономический процесс в России путем стремления к вхождению в общеевропейский торгово-экономический д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lang w:val="en-US"/>
        </w:rPr>
        <w:t>III</w:t>
      </w:r>
      <w:r>
        <w:rPr/>
        <w:t>. ИЗ ИСТОРИИ ПОНЯТИЙ «СЛАВЯНОФИЛЫ» И «ЗАПАДНИКИ».</w:t>
      </w:r>
    </w:p>
    <w:p>
      <w:pPr>
        <w:pStyle w:val="TextBody"/>
        <w:rPr/>
      </w:pPr>
      <w:r>
        <w:rPr>
          <w:rFonts w:eastAsia="Arial"/>
        </w:rPr>
        <w:t xml:space="preserve">        </w:t>
      </w:r>
      <w:r>
        <w:rPr/>
        <w:t>Сами западники и славянофилы избегали употреблять эти названия по отношению к себе, считали их обидными. По крайней мере, поначалу.</w:t>
      </w:r>
    </w:p>
    <w:p>
      <w:pPr>
        <w:pStyle w:val="TextBody"/>
        <w:rPr/>
      </w:pPr>
      <w:r>
        <w:rPr/>
        <w:t>Казалось бы, что обидного в слове «славянофил»? Буквально оно означает «любящий славян». Писатель и критик Петр Андреевич Вяземский по этому поводу даже задался вопросом: «Судя о славянофильстве по его словопроизводству, мудрено заключить, что может быть вредного в любви к славянам, нашим предкам и одноплеменным братьям…»</w:t>
      </w:r>
    </w:p>
    <w:p>
      <w:pPr>
        <w:pStyle w:val="TextBody"/>
        <w:rPr/>
      </w:pPr>
      <w:r>
        <w:rPr>
          <w:rFonts w:eastAsia="Arial"/>
        </w:rPr>
        <w:t xml:space="preserve">        </w:t>
      </w:r>
      <w:r>
        <w:rPr/>
        <w:t>Но дело в том, что у этого слова была своя история. Одним из первых, если не первым, его употребил К. Н. Батюшков в сатире «Видение на берегах Леты» (1809 г.). Герой этого стихотворения, некий поэт, глупый, напыщенный, приверженный устаревшим литературным нормам, говорит о себе «высоким штилем» (церковно-славянским языком): «Аз есмь зело славенофил» («Я сугубый славянофил»).</w:t>
      </w:r>
    </w:p>
    <w:p>
      <w:pPr>
        <w:pStyle w:val="TextBody"/>
        <w:rPr/>
      </w:pPr>
      <w:r>
        <w:rPr>
          <w:rFonts w:eastAsia="Arial"/>
        </w:rPr>
        <w:t xml:space="preserve">        </w:t>
      </w:r>
      <w:r>
        <w:rPr/>
        <w:t>Слово «славянофил» и вправду было неточным. На самом деле те, кого так называли, принимали отнюдь не все славянское. Многое у себя на родине они порицали и высмеивали.</w:t>
      </w:r>
    </w:p>
    <w:p>
      <w:pPr>
        <w:pStyle w:val="TextBody"/>
        <w:rPr/>
      </w:pPr>
      <w:r>
        <w:rPr>
          <w:rFonts w:eastAsia="Arial"/>
        </w:rPr>
        <w:t xml:space="preserve">        </w:t>
      </w:r>
      <w:r>
        <w:rPr/>
        <w:t>Поэтому сами славянофилы предлагали называть себя иначе. Например, публицист и общественный деятель Александр Иванович Кошелев (1806-1883 гг.) считал, что гораздо уместнее   такие слова, как «туземники», «самобытники», подчеркивающие интерес к самобытным началам русской жизни и истории. Но эти понятия не привились, поскольку тоже были недостаточно точны, да и звучали несколько комично.</w:t>
      </w:r>
    </w:p>
    <w:p>
      <w:pPr>
        <w:pStyle w:val="TextBody"/>
        <w:rPr/>
      </w:pPr>
      <w:r>
        <w:rPr>
          <w:rFonts w:eastAsia="Arial"/>
        </w:rPr>
        <w:t xml:space="preserve">        </w:t>
      </w:r>
      <w:r>
        <w:rPr/>
        <w:t>Славянофилы называли представленное ими направление «московским» в отличие от противоположного – «петербургского». Древняя столица России, по мнению славянофилов, олицетворяло исконное начало русской жизни, которого лишена столица новая, возникшая по воле Петра 1, «прорубившего окно в Европу».</w:t>
      </w:r>
    </w:p>
    <w:p>
      <w:pPr>
        <w:pStyle w:val="TextBody"/>
        <w:rPr/>
      </w:pPr>
      <w:r>
        <w:rPr/>
        <w:t>Константин Аксаков так писал о Москве:</w:t>
      </w:r>
    </w:p>
    <w:p>
      <w:pPr>
        <w:pStyle w:val="List"/>
        <w:jc w:val="center"/>
        <w:rPr/>
      </w:pPr>
      <w:r>
        <w:rPr/>
        <w:t>Ты знаменита – кто поспорит?!   -</w:t>
      </w:r>
    </w:p>
    <w:p>
      <w:pPr>
        <w:pStyle w:val="List"/>
        <w:rPr/>
      </w:pPr>
      <w:r>
        <w:rPr>
          <w:rFonts w:eastAsia="Arial"/>
        </w:rPr>
        <w:t xml:space="preserve">                                  </w:t>
      </w:r>
      <w:r>
        <w:rPr/>
        <w:t>Ты древней славою полна,</w:t>
      </w:r>
    </w:p>
    <w:p>
      <w:pPr>
        <w:pStyle w:val="List"/>
        <w:rPr/>
      </w:pPr>
      <w:r>
        <w:rPr>
          <w:rFonts w:eastAsia="Arial"/>
        </w:rPr>
        <w:t xml:space="preserve">                                  </w:t>
      </w:r>
      <w:r>
        <w:rPr/>
        <w:t>Твое святое имя вторит</w:t>
      </w:r>
    </w:p>
    <w:p>
      <w:pPr>
        <w:pStyle w:val="List"/>
        <w:rPr/>
      </w:pPr>
      <w:r>
        <w:rPr>
          <w:rFonts w:eastAsia="Arial"/>
        </w:rPr>
        <w:t xml:space="preserve">                                  </w:t>
      </w:r>
      <w:r>
        <w:rPr/>
        <w:t>Вся необъятная страна.</w:t>
      </w:r>
    </w:p>
    <w:p>
      <w:pPr>
        <w:pStyle w:val="TextBody"/>
        <w:rPr/>
      </w:pPr>
      <w:r>
        <w:rPr/>
        <w:t>А о Петербурге – городе, даже название которого звучит на западный лад, он выразился кратко и определенно: «Столица – с именем чужим…».</w:t>
      </w:r>
    </w:p>
    <w:p>
      <w:pPr>
        <w:pStyle w:val="TextBody"/>
        <w:rPr/>
      </w:pPr>
      <w:r>
        <w:rPr>
          <w:rFonts w:eastAsia="Arial"/>
        </w:rPr>
        <w:t xml:space="preserve">        </w:t>
      </w:r>
      <w:r>
        <w:rPr/>
        <w:t>Кроме того, называя представленное ими направление «московским», славянофилы подразумевали, что они в большинстве своем жили в Москве, а западники – в Петербурге. Но западники были категорически против таких «географических» разделений. В. Г. Белинский писал, что подобная мысль «может прийти в голову только квартирмейстерам». Действительно, в Москве в 40-х гг. 19 века жили такие видные западники, как А. И. Герцен, Т. Н. Грановский.</w:t>
      </w:r>
    </w:p>
    <w:p>
      <w:pPr>
        <w:pStyle w:val="TextBody"/>
        <w:rPr/>
      </w:pPr>
      <w:r>
        <w:rPr>
          <w:rFonts w:eastAsia="Arial"/>
        </w:rPr>
        <w:t xml:space="preserve">        </w:t>
      </w:r>
      <w:r>
        <w:rPr/>
        <w:t>«Западники» тоже не очень точное название: они вовсе не обольщались всем западным.</w:t>
      </w:r>
    </w:p>
    <w:p>
      <w:pPr>
        <w:pStyle w:val="TextBody"/>
        <w:rPr/>
      </w:pPr>
      <w:r>
        <w:rPr/>
        <w:t>И все же оба понятия (и западники, и славянофилы) удержались в истории. Что ж, очень многие общественные явления имеют порой достаточно условные наимен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lang w:val="en-US"/>
        </w:rPr>
        <w:t>IV</w:t>
      </w:r>
      <w:r>
        <w:rPr/>
        <w:t>. ДВА СТАНА «НА БАРЬЕРЕ».</w:t>
      </w:r>
    </w:p>
    <w:p>
      <w:pPr>
        <w:pStyle w:val="TextBody"/>
        <w:rPr/>
      </w:pPr>
      <w:r>
        <w:rPr>
          <w:rFonts w:eastAsia="Arial"/>
        </w:rPr>
        <w:t xml:space="preserve">        </w:t>
      </w:r>
      <w:r>
        <w:rPr/>
        <w:t>Сороковые годы прошлого столетия прошли под знаком борьбы западников со славянофилами. Герцен, вернувшийся из очередной, на этот раз новгородской, ссылки в Москву летом 1842 года, по его словам, «застал оба стана на барьере»: «Славяне были в полном боевом порядке, с своей легкой кавалерией под начальством Хомякова…». Белинский, главный идеолог западников, беспощадно обличал и разил идейных противников. Как говорил критик П. В. Анненков, Белинский «ставил ежеминутно, так сказать, «на барьер» представителей обеих партий.</w:t>
      </w:r>
    </w:p>
    <w:p>
      <w:pPr>
        <w:pStyle w:val="TextBody"/>
        <w:rPr/>
      </w:pPr>
      <w:r>
        <w:rPr>
          <w:rFonts w:eastAsia="Arial"/>
        </w:rPr>
        <w:t xml:space="preserve">         </w:t>
      </w:r>
      <w:r>
        <w:rPr/>
        <w:t>«На барьер» (т. е. На открытый поединок убеждений) вставали вчерашние друзья, близкие по интересам, по литературным вкусам, часто выходцы из одних и тех же студенческих аудиторий и поэтических кружков.</w:t>
      </w:r>
    </w:p>
    <w:p>
      <w:pPr>
        <w:pStyle w:val="TextBody"/>
        <w:rPr/>
      </w:pPr>
      <w:r>
        <w:rPr>
          <w:rFonts w:eastAsia="Arial"/>
        </w:rPr>
        <w:t xml:space="preserve">         </w:t>
      </w:r>
      <w:r>
        <w:rPr/>
        <w:t>Война двух лагерей велась всюду: в литературных салонах, на публичных лекциях, в журналах, постоянно привлекая к себе общественное внимание.</w:t>
      </w:r>
    </w:p>
    <w:p>
      <w:pPr>
        <w:pStyle w:val="TextBody"/>
        <w:rPr/>
      </w:pPr>
      <w:r>
        <w:rPr>
          <w:rFonts w:eastAsia="Arial"/>
        </w:rPr>
        <w:t xml:space="preserve">        </w:t>
      </w:r>
      <w:r>
        <w:rPr/>
        <w:t>В книге «Былое и думы» Александр Герцен вспоминал об одной случайной встрече с Константином Аксаковым: «В 1844 году, когда наши споры дошли до того, что ни славяне, ни мы не хотели больше встречаться, я как—то шел по улице; К. Аксаков ехал в санях. Я дружески поклонился ему. Он было проехал, но вдруг остановил кучера, вышел из саней и подошел ко мне. – мне было слишком больно, - сказал он, - проехать мимо вас и не проститься с вами. Вы понимаете, что после всего, что было между вашими друзьями и моими, я не буду к вам ездить; жаль, жаль, но делать нечего. Я хотел пожать вам руку и проститься. – Он быстро пошел к саням , но вдруг воротился; я стоял на том же месте, не было грустно; он бросился ко мне, обнял меня и крепко поцеловал. У меня были слезы на глазах. Как я любил его в эту минуту ссоры!».</w:t>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Heading1"/>
        <w:rPr/>
      </w:pPr>
      <w:r>
        <w:rPr>
          <w:lang w:val="en-US"/>
        </w:rPr>
        <w:t>V</w:t>
      </w:r>
      <w:r>
        <w:rPr/>
        <w:t>. ИДЕИ И ОБРАЗЫ.</w:t>
      </w:r>
    </w:p>
    <w:p>
      <w:pPr>
        <w:pStyle w:val="TextBody"/>
        <w:rPr/>
      </w:pPr>
      <w:r>
        <w:rPr>
          <w:rFonts w:eastAsia="Arial"/>
        </w:rPr>
        <w:t xml:space="preserve">          </w:t>
      </w:r>
      <w:r>
        <w:rPr/>
        <w:t xml:space="preserve">Как же отразились идеи западников и славянофилов в литературе? Ведь среди тех и других было немало поэтов, прозаиков. Драматургов, критиков. </w:t>
      </w:r>
    </w:p>
    <w:p>
      <w:pPr>
        <w:pStyle w:val="TextBody"/>
        <w:rPr/>
      </w:pPr>
      <w:r>
        <w:rPr>
          <w:rFonts w:eastAsia="Arial"/>
        </w:rPr>
        <w:t xml:space="preserve">        </w:t>
      </w:r>
      <w:r>
        <w:rPr/>
        <w:t xml:space="preserve">Западники в 40-х гг. усиленно развивали жанр путевого очерка, записок, посвященных путешествиям в западноевропейские страны. Одно за другим появились «Письма из-за границы», «Письма из Парижа» П. Анненкова, «Письма из Испании» В. Боткина, «Письма из </w:t>
      </w:r>
      <w:r>
        <w:rPr>
          <w:lang w:val="en-US"/>
        </w:rPr>
        <w:t>Avenue</w:t>
      </w:r>
      <w:r>
        <w:rPr/>
        <w:t xml:space="preserve"> </w:t>
      </w:r>
      <w:r>
        <w:rPr>
          <w:lang w:val="en-US"/>
        </w:rPr>
        <w:t>Marigny</w:t>
      </w:r>
      <w:r>
        <w:rPr/>
        <w:t>» А. Герцена, «Письма из Берлина» И. Тургенева и т. д. Эти сочинения ознакомили русского читателя с  новейшими политическими течениями и научной мыслью Европы.</w:t>
      </w:r>
    </w:p>
    <w:p>
      <w:pPr>
        <w:pStyle w:val="TextBody"/>
        <w:rPr/>
      </w:pPr>
      <w:r>
        <w:rPr>
          <w:rFonts w:eastAsia="Arial"/>
        </w:rPr>
        <w:t xml:space="preserve">        </w:t>
      </w:r>
      <w:r>
        <w:rPr/>
        <w:t>Славянофилы придавали большое значение изучению произведений народного творчества. Брат И. Киреевского Петр еще в 1830 г., при содействии А. С. Пушкина, начал собирать народные песни и в последующие десятилетия записал множество текстов. «Песни, собранные Петром Киреевским» вышли в десяти выпусках в 1860-1874 гг.</w:t>
      </w:r>
    </w:p>
    <w:p>
      <w:pPr>
        <w:pStyle w:val="TextBody"/>
        <w:rPr/>
      </w:pPr>
      <w:r>
        <w:rPr>
          <w:rFonts w:eastAsia="Arial"/>
        </w:rPr>
        <w:t xml:space="preserve">        </w:t>
      </w:r>
      <w:r>
        <w:rPr/>
        <w:t>Были и художественные произведения, в которых обосновывалась та или иная близкая славянофилам или западникам идея.</w:t>
      </w:r>
    </w:p>
    <w:p>
      <w:pPr>
        <w:pStyle w:val="TextBody"/>
        <w:rPr/>
      </w:pPr>
      <w:r>
        <w:rPr/>
        <w:t>Стихотворение славянофила Хомякова «России» начиналось так:</w:t>
      </w:r>
    </w:p>
    <w:p>
      <w:pPr>
        <w:pStyle w:val="List"/>
        <w:jc w:val="center"/>
        <w:rPr/>
      </w:pPr>
      <w:r>
        <w:rPr/>
        <w:t>Гордись! – тебе льстецы сказали, -</w:t>
      </w:r>
    </w:p>
    <w:p>
      <w:pPr>
        <w:pStyle w:val="List"/>
        <w:rPr/>
      </w:pPr>
      <w:r>
        <w:rPr>
          <w:rFonts w:eastAsia="Arial"/>
        </w:rPr>
        <w:t xml:space="preserve">                                 </w:t>
      </w:r>
      <w:r>
        <w:rPr/>
        <w:t xml:space="preserve">Земля с увенчанным челом,       </w:t>
      </w:r>
    </w:p>
    <w:p>
      <w:pPr>
        <w:pStyle w:val="List"/>
        <w:rPr/>
      </w:pPr>
      <w:r>
        <w:rPr>
          <w:rFonts w:eastAsia="Arial"/>
        </w:rPr>
        <w:t xml:space="preserve">                                 </w:t>
      </w:r>
      <w:r>
        <w:rPr/>
        <w:t>Земля несокрушимой стали,</w:t>
      </w:r>
    </w:p>
    <w:p>
      <w:pPr>
        <w:pStyle w:val="List"/>
        <w:rPr/>
      </w:pPr>
      <w:r>
        <w:rPr>
          <w:rFonts w:eastAsia="Arial"/>
        </w:rPr>
        <w:t xml:space="preserve">                                 </w:t>
      </w:r>
      <w:r>
        <w:rPr/>
        <w:t>Полмира взявшая мечом!</w:t>
      </w:r>
    </w:p>
    <w:p>
      <w:pPr>
        <w:pStyle w:val="List"/>
        <w:rPr/>
      </w:pPr>
      <w:r>
        <w:rPr>
          <w:rFonts w:eastAsia="Arial"/>
        </w:rPr>
        <w:t xml:space="preserve">                                 </w:t>
      </w:r>
      <w:r>
        <w:rPr/>
        <w:t>Пределов нет твоим владеньям,</w:t>
      </w:r>
    </w:p>
    <w:p>
      <w:pPr>
        <w:pStyle w:val="List"/>
        <w:rPr/>
      </w:pPr>
      <w:r>
        <w:rPr>
          <w:rFonts w:eastAsia="Arial"/>
        </w:rPr>
        <w:t xml:space="preserve">                                 </w:t>
      </w:r>
      <w:r>
        <w:rPr/>
        <w:t>И, прихотей твоих раба,</w:t>
      </w:r>
    </w:p>
    <w:p>
      <w:pPr>
        <w:pStyle w:val="List"/>
        <w:rPr/>
      </w:pPr>
      <w:r>
        <w:rPr>
          <w:rFonts w:eastAsia="Arial"/>
        </w:rPr>
        <w:t xml:space="preserve">                                 </w:t>
      </w:r>
      <w:r>
        <w:rPr/>
        <w:t>Внимает гордым повеленьям</w:t>
      </w:r>
    </w:p>
    <w:p>
      <w:pPr>
        <w:pStyle w:val="List"/>
        <w:rPr/>
      </w:pPr>
      <w:r>
        <w:rPr>
          <w:rFonts w:eastAsia="Arial"/>
        </w:rPr>
        <w:t xml:space="preserve">                                 </w:t>
      </w:r>
      <w:r>
        <w:rPr/>
        <w:t>Тебе покорная судьба…</w:t>
      </w:r>
    </w:p>
    <w:p>
      <w:pPr>
        <w:pStyle w:val="TextBody"/>
        <w:rPr/>
      </w:pPr>
      <w:r>
        <w:rPr/>
        <w:t>Державное могущество, военная слава, обширные завоевания… Вот что нравится «льстецам», т. е. лжепатриотам, от которых поэт предостерегает державу: «Не верь, не слушай, не гордись!».</w:t>
      </w:r>
    </w:p>
    <w:p>
      <w:pPr>
        <w:pStyle w:val="TextBody"/>
        <w:rPr/>
      </w:pPr>
      <w:r>
        <w:rPr>
          <w:rFonts w:eastAsia="Arial"/>
        </w:rPr>
        <w:t xml:space="preserve">        </w:t>
      </w:r>
      <w:r>
        <w:rPr/>
        <w:t>По видимому эти строки Хомякова послужили толчком для Лермонтова, заметившего в стихотворении «Родина», что «слава, купленная кровью», не пробуждает в нем «отрадного мечтанья», и признавшегося:</w:t>
      </w:r>
    </w:p>
    <w:p>
      <w:pPr>
        <w:pStyle w:val="List"/>
        <w:jc w:val="center"/>
        <w:rPr/>
      </w:pPr>
      <w:r>
        <w:rPr/>
        <w:t>Но я люблю – за что, не знаю сам –</w:t>
      </w:r>
    </w:p>
    <w:p>
      <w:pPr>
        <w:pStyle w:val="List"/>
        <w:ind w:left="0" w:hanging="0"/>
        <w:rPr/>
      </w:pPr>
      <w:r>
        <w:rPr>
          <w:rFonts w:eastAsia="Arial"/>
        </w:rPr>
        <w:t xml:space="preserve">                                </w:t>
      </w:r>
      <w:r>
        <w:rPr/>
        <w:t>Ее степей холодное молчанье,</w:t>
      </w:r>
    </w:p>
    <w:p>
      <w:pPr>
        <w:pStyle w:val="List"/>
        <w:jc w:val="center"/>
        <w:rPr/>
      </w:pPr>
      <w:r>
        <w:rPr/>
        <w:t>Ее лесов безбрежных колыханье…</w:t>
      </w:r>
    </w:p>
    <w:p>
      <w:pPr>
        <w:pStyle w:val="TextBody"/>
        <w:jc w:val="center"/>
        <w:rPr/>
      </w:pPr>
      <w:r>
        <w:rPr>
          <w:rFonts w:eastAsia="Arial"/>
        </w:rPr>
        <w:t xml:space="preserve">                                </w:t>
      </w:r>
      <w:r>
        <w:rPr/>
        <w:t>Хомяков же твердо знает за что надо любить Россию:</w:t>
      </w:r>
    </w:p>
    <w:p>
      <w:pPr>
        <w:pStyle w:val="List"/>
        <w:ind w:left="0" w:hanging="0"/>
        <w:rPr/>
      </w:pPr>
      <w:r>
        <w:rPr>
          <w:rFonts w:eastAsia="Arial"/>
        </w:rPr>
        <w:t xml:space="preserve">                                </w:t>
      </w:r>
      <w:r>
        <w:rPr/>
        <w:t>За то, что ты смиренна,</w:t>
      </w:r>
    </w:p>
    <w:p>
      <w:pPr>
        <w:pStyle w:val="List"/>
        <w:rPr/>
      </w:pPr>
      <w:r>
        <w:rPr>
          <w:rFonts w:eastAsia="Arial"/>
        </w:rPr>
        <w:t xml:space="preserve">                                </w:t>
      </w:r>
      <w:r>
        <w:rPr/>
        <w:t>Что в чувстве детской простоты,</w:t>
      </w:r>
    </w:p>
    <w:p>
      <w:pPr>
        <w:pStyle w:val="List"/>
        <w:rPr/>
      </w:pPr>
      <w:r>
        <w:rPr>
          <w:rFonts w:eastAsia="Arial"/>
        </w:rPr>
        <w:t xml:space="preserve">                                 </w:t>
      </w:r>
      <w:r>
        <w:rPr/>
        <w:t>В молчаньи сердца сокровенна,</w:t>
      </w:r>
    </w:p>
    <w:p>
      <w:pPr>
        <w:pStyle w:val="List"/>
        <w:rPr/>
      </w:pPr>
      <w:r>
        <w:rPr>
          <w:rFonts w:eastAsia="Arial"/>
        </w:rPr>
        <w:t xml:space="preserve">                                 </w:t>
      </w:r>
      <w:r>
        <w:rPr/>
        <w:t>Глагол Творца прияла ты…</w:t>
      </w:r>
    </w:p>
    <w:p>
      <w:pPr>
        <w:pStyle w:val="TextBody"/>
        <w:rPr/>
      </w:pPr>
      <w:r>
        <w:rPr/>
        <w:t>Иначе говоря, стихотворение повторяет мысли, высказанные Хомяковым в статье «О старом и новом»: о живительной силе православия, мудром народном смирении.</w:t>
      </w:r>
    </w:p>
    <w:p>
      <w:pPr>
        <w:pStyle w:val="TextBody"/>
        <w:rPr/>
      </w:pPr>
      <w:r>
        <w:rPr>
          <w:rFonts w:eastAsia="Arial"/>
        </w:rPr>
        <w:t xml:space="preserve">           </w:t>
      </w:r>
      <w:r>
        <w:rPr/>
        <w:t>А горячо отстаивавший идеи западничества Иван Сергеевич Тургенев в одном из рассказов своих «Записок охотника» высмеял бездейственное народолюбие, свойственной, как он считал, именно славянофилам. Некий помещик с характерной фамилией Любозвонов всячески демонстрирует свою близость к крестьянам: и песню им велит спеть «русскую, народственную», и сам облачается в народную одежду. А вот защитить своих мужиков от притеснения хитрого приказчика не может.</w:t>
      </w:r>
    </w:p>
    <w:p>
      <w:pPr>
        <w:pStyle w:val="TextBody"/>
        <w:rPr/>
      </w:pPr>
      <w:r>
        <w:rPr>
          <w:rFonts w:eastAsia="Arial"/>
        </w:rPr>
        <w:t xml:space="preserve">        </w:t>
      </w:r>
      <w:r>
        <w:rPr/>
        <w:t>Как правило, произведения, иллюстрирующие западнические или славянофильские идеи, были небольшого объема – стихотворение, иногда рассказ. Очень трудно найти повесть или роман, которые без оговорок можно было бы назвать славянофильскими или западническими. И это понятно: художественное произведение всегда шире, богаче любой отвлеченной идеи.</w:t>
      </w:r>
    </w:p>
    <w:p>
      <w:pPr>
        <w:pStyle w:val="TextBody"/>
        <w:rPr/>
      </w:pPr>
      <w:r>
        <w:rPr>
          <w:rFonts w:eastAsia="Arial"/>
        </w:rPr>
        <w:t xml:space="preserve">        </w:t>
      </w:r>
      <w:r>
        <w:rPr/>
        <w:t>Своеобразно отразилась полемика двух лагерей в повести Владимира Соллогуба «Тарантас» (1845 г.).</w:t>
      </w:r>
    </w:p>
    <w:p>
      <w:pPr>
        <w:pStyle w:val="TextBody"/>
        <w:rPr/>
      </w:pPr>
      <w:r>
        <w:rPr>
          <w:rFonts w:eastAsia="Arial"/>
        </w:rPr>
        <w:t xml:space="preserve">        </w:t>
      </w:r>
      <w:r>
        <w:rPr/>
        <w:t>Ее герой – некто Иван Васильевич, молодой человек, только что возвратившийся из-за границы. Он встречается в Москве со своим земляком Василием Ивановичем. Оба направляются в родную Казань и решают совершить поездку вместе, в тарантасе, принадлежащем Василию Ивановичу, ибо у Ивана Васильевича «лишних деньжонок» на дорогу нет.</w:t>
      </w:r>
    </w:p>
    <w:p>
      <w:pPr>
        <w:pStyle w:val="TextBody"/>
        <w:rPr/>
      </w:pPr>
      <w:r>
        <w:rPr>
          <w:rFonts w:eastAsia="Arial"/>
        </w:rPr>
        <w:t xml:space="preserve">        </w:t>
      </w:r>
      <w:r>
        <w:rPr/>
        <w:t>В пути выявилось различие в убеждениях и образе мыслей спутников. Будучи за границей, Иван Васильевич ощутил глубокий интерес к родно земле. Проезжая исконно русские города и веси, он намерен углубить свое знание отечества. Приезд во Владимир вызывает у него бурный восторг: «В нем должно все дышать древней Русью. В нем-то отыскать, верно, всего лучше источник нашего народного, православного быта…»</w:t>
      </w:r>
    </w:p>
    <w:p>
      <w:pPr>
        <w:pStyle w:val="TextBody"/>
        <w:rPr/>
      </w:pPr>
      <w:r>
        <w:rPr>
          <w:rFonts w:eastAsia="Arial"/>
        </w:rPr>
        <w:t xml:space="preserve">        </w:t>
      </w:r>
      <w:r>
        <w:rPr/>
        <w:t>Итак, Иван Васильевич – славянофил, «ревностный отчизнолюбец». Василий же Иванович – дородный помещик из села Мордасы – тоже большой поклонник исконно русского, патриархального порядка, «какой ни немец, ни француз, как ни ломай голову, не выдумают». Только в отличие от Ивана Васильевича он человек трезвых взглядов.</w:t>
      </w:r>
    </w:p>
    <w:p>
      <w:pPr>
        <w:pStyle w:val="TextBody"/>
        <w:rPr/>
      </w:pPr>
      <w:r>
        <w:rPr>
          <w:rFonts w:eastAsia="Arial"/>
        </w:rPr>
        <w:t xml:space="preserve">        </w:t>
      </w:r>
      <w:r>
        <w:rPr/>
        <w:t>В тарантасе встретились не славянофил и западник, а мечтатель, романтик, фантазер, не знающий России, и привычный к русской жизни человек практического склада, хотя и очень недалекий.</w:t>
      </w:r>
    </w:p>
    <w:p>
      <w:pPr>
        <w:pStyle w:val="TextBody"/>
        <w:rPr/>
      </w:pPr>
      <w:r>
        <w:rPr>
          <w:rFonts w:eastAsia="Arial"/>
        </w:rPr>
        <w:t xml:space="preserve">         </w:t>
      </w:r>
      <w:r>
        <w:rPr/>
        <w:t>Автор видит слабые стороны каждого. Смешон Иван Васильевич со своим «бурным восторгом» по поводу «народного православного быта».  Но смешон и Василий Иванович со своими взглядами, так напоминающими его прадедовский тарантас. «А каков тарантасик-то? Ась…Сущая колыбель! Не опрокинетесь никогда…». Но не тут-то было! Опрокинулся тарантас вместе со своими пассажирами.</w:t>
      </w:r>
    </w:p>
    <w:p>
      <w:pPr>
        <w:pStyle w:val="TextBody"/>
        <w:rPr>
          <w:lang w:val="en-US"/>
        </w:rPr>
      </w:pPr>
      <w:r>
        <w:rPr>
          <w:rFonts w:eastAsia="Arial"/>
        </w:rPr>
        <w:t xml:space="preserve">        </w:t>
      </w:r>
      <w:r>
        <w:rPr/>
        <w:t>Западнические и славянофильские идеи находили свое выражение  не столько в художественных произведениях, сколько в критических статьях и рецензиях, которые помещались в изданиях определенного направления. Западническими стали петербургские журналы «Отечественные записки» ( с 1839 г.) и «Современник» ( с 1847 г.) – с приходом в них Белинского. Славянофилы долго не имели своей постоянной трибуны. Большие надежды связывались с журналом «Москвитянин», который в 1845 г. возглавлял Иван Киреевский; однако под его редакцией вышло лишь три номера. Через 7 лет славянофилы стали издавать «Московский сборник», но уже второй номер был запрещен. Лишь после смерти Николая 1, в 1856 г., когда цензура стала менее строгой, удалось основать собственный журнал – «Русская беседа». Он выходил до 1860 года.</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b/>
          <w:lang w:val="en-US"/>
        </w:rPr>
        <w:t xml:space="preserve">VI. </w:t>
      </w:r>
      <w:r>
        <w:rPr>
          <w:b/>
        </w:rPr>
        <w:t>ФЕДОР МИХАЙЛОФИЧ ДОСТОЕВСКИЙ И ЕГО ПОСЛЕДОВАТЕЛИ</w:t>
      </w:r>
      <w:r>
        <w:rPr/>
        <w:t>.</w:t>
      </w:r>
    </w:p>
    <w:p>
      <w:pPr>
        <w:pStyle w:val="TextBody"/>
        <w:rPr/>
      </w:pPr>
      <w:r>
        <w:rPr>
          <w:rFonts w:eastAsia="Arial"/>
        </w:rPr>
        <w:t xml:space="preserve">        </w:t>
      </w:r>
      <w:r>
        <w:rPr/>
        <w:t>Великий русский писатель Ф. М. Достоевский (1821-1881 гг.) занимает особое место в кругу очерченных проблем. Его личность, творчество вызывали и продолжают вызывать огромный интерес во всем мире.</w:t>
      </w:r>
    </w:p>
    <w:p>
      <w:pPr>
        <w:pStyle w:val="TextBody"/>
        <w:rPr/>
      </w:pPr>
      <w:r>
        <w:rPr>
          <w:rFonts w:eastAsia="Arial"/>
        </w:rPr>
        <w:t xml:space="preserve">        </w:t>
      </w:r>
      <w:r>
        <w:rPr/>
        <w:t xml:space="preserve">Наряду с множеством проблем, поставленных в творчестве Достоевского, одна из ведущих принадлежит осмыслению исторического места России. Достоевский близок по своим оценкам идеям ранних славянофилов: он выдвигает тезис о неприятии русским народом европейской цивилизации, о стремлении сохранить допетровский уклад жизни, об «особой дороге» России и др. </w:t>
      </w:r>
    </w:p>
    <w:p>
      <w:pPr>
        <w:pStyle w:val="TextBody"/>
        <w:rPr/>
      </w:pPr>
      <w:r>
        <w:rPr>
          <w:rFonts w:eastAsia="Arial"/>
        </w:rPr>
        <w:t xml:space="preserve">        </w:t>
      </w:r>
      <w:r>
        <w:rPr/>
        <w:t>Достоевский в течение всей жизни развивал идеи о роли русского народа как примирителя европейских противоречий, который сможет «изречь окончательное слово великой общей гармонии, братского окончательного согласия всех племен по Христову евангельскому закону». Не признавая насилия, насильственных действий, всячески осуждая их, Достоевский призывает к согласию усилий, к отказу от политической борьбы. Главное назначение России, ее историческая миссия, благополучие заключено в общем нравственном совершенствовании, которое проходит через все художественные произведения писателя.</w:t>
      </w:r>
    </w:p>
    <w:p>
      <w:pPr>
        <w:pStyle w:val="TextBody"/>
        <w:rPr/>
      </w:pPr>
      <w:r>
        <w:rPr>
          <w:rFonts w:eastAsia="Arial"/>
        </w:rPr>
        <w:t xml:space="preserve">        </w:t>
      </w:r>
      <w:r>
        <w:rPr/>
        <w:t>Лучшим выразителем христианства Достоевский считал православие, объявляя на этом основании русский народ народом-богоносцем. Задачу России Достоевский видел в следовании христианским заповедям и нормам и в спасении на этом пути Запада от «ужасов социализма». Одним из тезисов Достоевского было обоснование мысли о вселенской роли России и русского народа, которая впоследствии получит развитие в творчестве многих философов, историков, публицистов.</w:t>
      </w:r>
    </w:p>
    <w:p>
      <w:pPr>
        <w:pStyle w:val="TextBody"/>
        <w:rPr/>
      </w:pPr>
      <w:r>
        <w:rPr>
          <w:rFonts w:eastAsia="Arial"/>
        </w:rPr>
        <w:t xml:space="preserve">        </w:t>
      </w:r>
      <w:r>
        <w:rPr/>
        <w:t>Достоевский делал вывод: Европа в силу особенностей своего развития идет к краху, к гибели, Россия же лишь переболеет. Ее роль – противостоять гибельному пути, спасти Европу, но спасти мирно, без насилия. «Я убежден, - отмечал писатель, - что судьей Европы будет Россия. Она придет к нам с коммунизмом, рассудить ее. И Россия решит вовсе не в пользу одной стороны». Достоевский не раз говорил: судите Россию не потому, что она есть, а потому, чем она хочет стать.</w:t>
      </w:r>
    </w:p>
    <w:p>
      <w:pPr>
        <w:pStyle w:val="TextBody"/>
        <w:rPr/>
      </w:pPr>
      <w:r>
        <w:rPr>
          <w:rFonts w:eastAsia="Arial"/>
        </w:rPr>
        <w:t xml:space="preserve">        </w:t>
      </w:r>
      <w:r>
        <w:rPr/>
        <w:t>Многие герои Достоевского черпают свою нравственную силу в родной земле. Это – князь Мышкин из «Идиота», Алеша Карамазов и др. Человек, лишенный родных корней, перестает быть человеком, превращаясь в пустую абстракцию. «…Главное…-- мы не верим, - отмечал писатель, - что наш, собственно наш, русский почвенный идеал несравненно выше европейского… но что он-то и возродит все человечество».</w:t>
      </w:r>
    </w:p>
    <w:p>
      <w:pPr>
        <w:pStyle w:val="TextBody"/>
        <w:rPr/>
      </w:pPr>
      <w:r>
        <w:rPr>
          <w:rFonts w:eastAsia="Arial"/>
        </w:rPr>
        <w:t xml:space="preserve">        </w:t>
      </w:r>
      <w:r>
        <w:rPr/>
        <w:t xml:space="preserve">Российский фактор в мировой и европейской политике всегда представлялся в качестве одного из ведущих. Предвидение великого соотечественника о предназначении России для мировой цивилизации, его предостережения относительно идущей с Запада опасности социализма (коммунизма) получили подтверждение в исторической практике. Россия в начале 20 века восприняла западноевропейский социализм в форме ортодоксального марксизма, воплотив его идеи в российской действительности, попытавшись сродниться с марксистской идеологией. Этот брак России с марксизмом продолжался, игнорируя предостережения Достоевского об этой опасности, более 70 лет. И с исторической, и с социально-политической точки зрения, как видим, союз оказался недолговечным. В этом союзе отсутствовала основополагающая идея великого писателя: «Красота спасет мир». В российской же действительности с 1917 года отсутствие красоты компенсировалось тотальным насилием, на основании которого режим хотел создать нового советского человека. Антикрасота, отрицающая нравственное начало в человеке, недолговечна. </w:t>
      </w:r>
    </w:p>
    <w:p>
      <w:pPr>
        <w:pStyle w:val="TextBody"/>
        <w:rPr/>
      </w:pPr>
      <w:r>
        <w:rPr>
          <w:rFonts w:eastAsia="Arial"/>
        </w:rPr>
        <w:t xml:space="preserve">        </w:t>
      </w:r>
      <w:r>
        <w:rPr/>
        <w:t>Традиции Западничества и славянофильства середины 19 века были заложены в трудах историков и философов 1870-80-х годов. В. С. Соловьев (1853-1900 гг.), разрабатывая историософскую концепцию христианского «богочеловеческого процесса», ставил задачу «найти для России новое нравственное положение, избавить ее от необходимости продолжать противохристианскую борьбу между Востоком и Западом и возложить на нее великую обязанность нравственно послужить и Востоку и Западу, примиряя в себе обоих».</w:t>
      </w:r>
    </w:p>
    <w:p>
      <w:pPr>
        <w:pStyle w:val="TextBody"/>
        <w:rPr/>
      </w:pPr>
      <w:r>
        <w:rPr>
          <w:rFonts w:eastAsia="Arial"/>
        </w:rPr>
        <w:t xml:space="preserve">        </w:t>
      </w:r>
      <w:r>
        <w:rPr/>
        <w:t>Философ пересмотрел свои первоначальные взгляды, когда в ранних статьях и трудах отстаивал позиции о том, что судьбы человеческой цивилизации определяю три мировые силы  - Восток, Запад и славянский мир во главе с Россией. Восток и Запад, по мнению Соловьева, исчерпали свои возможности, впав в «твердыню мертвого единства» (Восток) и во «всеобщий эгоизм и анархию» (Запад). Третья сила – Россия, должна была дать жизнь и обновление первым двум.</w:t>
      </w:r>
    </w:p>
    <w:p>
      <w:pPr>
        <w:pStyle w:val="TextBody"/>
        <w:rPr/>
      </w:pPr>
      <w:r>
        <w:rPr>
          <w:rFonts w:eastAsia="Arial"/>
        </w:rPr>
        <w:t xml:space="preserve">          </w:t>
      </w:r>
      <w:r>
        <w:rPr/>
        <w:t xml:space="preserve">В поздних работах 1880-х годов в творчестве Соловьева представления о роли России приобретают иную направленность: он склоняется к мысли о сближении России с Западом, о союзе русского царя с римским папой. В. Соловьев, как и многие его единомышленники, выйдя из лагеря славянофилов, в последние годы жизни перешел к западничеству, что было связано с тем возрастающим влиянием, которое оказывал на Россию и российскую действительность западный </w:t>
      </w:r>
      <w:commentRangeStart w:id="0"/>
      <w:r>
        <w:rPr/>
        <w:t>мир</w:t>
      </w:r>
      <w:r>
        <w:rPr>
          <w:rStyle w:val="Style13"/>
          <w:vanish w:val="false"/>
        </w:rPr>
      </w:r>
      <w:commentRangeEnd w:id="0"/>
      <w:r>
        <w:commentReference w:id="0"/>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Heading1"/>
        <w:rPr/>
      </w:pPr>
      <w:r>
        <w:rPr/>
        <w:t>ЗАКЛЮЧЕНИЕ.</w:t>
      </w:r>
    </w:p>
    <w:p>
      <w:pPr>
        <w:pStyle w:val="TextBody"/>
        <w:rPr/>
      </w:pPr>
      <w:r>
        <w:rPr>
          <w:rFonts w:eastAsia="Arial"/>
        </w:rPr>
        <w:t xml:space="preserve">        </w:t>
      </w:r>
      <w:r>
        <w:rPr/>
        <w:t>К началу 60-х годов 19 века большинство наиболее крупных славянофилов и западников ушли из жизни – Иван и Петр Киреевские, Хомяков, Константин Аксаков. Не стало Белинского. Пришло время более спокойных, трезвых размышлений и оценок. Как бы подводя черту под целой эпохой русской общественной мысли, Герцен в статье на смерть К. Аксакова писал: «Да, мы были противниками их, но очень странными. У нас была одна любовь, но не одинакая. У них и у нас запало с ранних лет одно сильное, безотчетное, физиологическое, страстное чувство… чувство безграничной, обхватывающей все существование любви к русскому народу, русскому быту, к русскому складу ума. И мы, как Янус или как двуглавый орел, смотрели в разные стороны, в то время, как сердце билось одно».</w:t>
      </w:r>
    </w:p>
    <w:p>
      <w:pPr>
        <w:pStyle w:val="TextBody"/>
        <w:rPr/>
      </w:pPr>
      <w:r>
        <w:rPr>
          <w:rFonts w:eastAsia="Arial"/>
        </w:rPr>
        <w:t xml:space="preserve">        </w:t>
      </w:r>
      <w:r>
        <w:rPr/>
        <w:t>По-разному отозвалось западничество и славянофильство в последующей истории России и ее литературе. Если у А. Хомякова или И. Киреевского признание высокого предназначения русского народа сочеталось с неприязнью к его недостаткам, с острой критикой правительства, то более поздние славянофилы (например, М. Н. Катков с начала 60-х гг., Н. Я. Данилевский) нередко восхваляли Россию такой, какой она была. Зачастую они проповедовали непримиримую вражду к евреям, полякам и другим «инородцам». Ф. М. Достоевский признавал:»Западничество было все-таки реальнее славянофильства, и, несмотря на все свои ошибки, оно все-таки дальше ушло, все-таки движение осталось на его стороне, тогда как славянофильство постоянно не двигалось с места и даже вменяло себе это в большую честь…»</w:t>
      </w:r>
    </w:p>
    <w:p>
      <w:pPr>
        <w:pStyle w:val="Normal"/>
        <w:jc w:val="both"/>
        <w:rPr/>
      </w:pPr>
      <w:r>
        <w:rPr>
          <w:rFonts w:eastAsia="Arial"/>
        </w:rPr>
        <w:t xml:space="preserve">          </w:t>
      </w:r>
      <w:r>
        <w:rPr/>
        <w:t>Дискуссия западников и славянофилов осталась яркой страницей в истории русской общественной мысли. Спор «о старом и новом» нередко вспыхивает среди литераторов, философов и политиков и в наше время.  И обращение к истокам разногласий оказывается весьма поучитель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СПИСОК ИСПОЛЬЗОВАННОЙ ЛИТЕРАТУРЫ</w:t>
      </w:r>
      <w:r>
        <w:rPr/>
        <w:t>.</w:t>
      </w:r>
    </w:p>
    <w:p>
      <w:pPr>
        <w:pStyle w:val="Normal"/>
        <w:numPr>
          <w:ilvl w:val="0"/>
          <w:numId w:val="2"/>
        </w:numPr>
        <w:jc w:val="both"/>
        <w:rPr/>
      </w:pPr>
      <w:r>
        <w:rPr/>
        <w:t>Бердяев Н. А. Судьба России. – М., 1990.—348 с.</w:t>
      </w:r>
    </w:p>
    <w:p>
      <w:pPr>
        <w:pStyle w:val="Normal"/>
        <w:numPr>
          <w:ilvl w:val="0"/>
          <w:numId w:val="2"/>
        </w:numPr>
        <w:jc w:val="both"/>
        <w:rPr/>
      </w:pPr>
      <w:r>
        <w:rPr/>
        <w:t>Данилевский Н. Я. Россия и Европа. – М., 1991. – 574 с.</w:t>
      </w:r>
    </w:p>
    <w:p>
      <w:pPr>
        <w:pStyle w:val="Normal"/>
        <w:numPr>
          <w:ilvl w:val="0"/>
          <w:numId w:val="2"/>
        </w:numPr>
        <w:jc w:val="both"/>
        <w:rPr/>
      </w:pPr>
      <w:r>
        <w:rPr/>
        <w:t>Карамзин Н. М. История государства Российского. Т. 1. – М., 1989. – 640 с.</w:t>
      </w:r>
    </w:p>
    <w:p>
      <w:pPr>
        <w:pStyle w:val="Normal"/>
        <w:numPr>
          <w:ilvl w:val="0"/>
          <w:numId w:val="2"/>
        </w:numPr>
        <w:jc w:val="both"/>
        <w:rPr/>
      </w:pPr>
      <w:r>
        <w:rPr/>
        <w:t>Ключевский В. О. Курс русской истории: Часть 1. – М., 1987. – 432 с.</w:t>
      </w:r>
    </w:p>
    <w:p>
      <w:pPr>
        <w:pStyle w:val="Normal"/>
        <w:numPr>
          <w:ilvl w:val="0"/>
          <w:numId w:val="2"/>
        </w:numPr>
        <w:jc w:val="both"/>
        <w:rPr/>
      </w:pPr>
      <w:r>
        <w:rPr/>
        <w:t>Лосский Н. О. История русской философии. – М., 1991. – 559 с.</w:t>
      </w:r>
    </w:p>
    <w:p>
      <w:pPr>
        <w:pStyle w:val="Normal"/>
        <w:numPr>
          <w:ilvl w:val="0"/>
          <w:numId w:val="2"/>
        </w:numPr>
        <w:jc w:val="both"/>
        <w:rPr/>
      </w:pPr>
      <w:r>
        <w:rPr/>
        <w:t>Цимбаев Н. И. Славянофильство: Из истории русской общественно-политической мысли 19 в. – М., 1986. – 269 с.</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примечания"/>
    <w:basedOn w:val="Normal"/>
    <w:qFormat/>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8:08:00Z</dcterms:created>
  <dc:creator>User</dc:creator>
  <dc:description/>
  <dc:language>en-US</dc:language>
  <cp:lastModifiedBy>Николай</cp:lastModifiedBy>
  <dcterms:modified xsi:type="dcterms:W3CDTF">2003-10-16T18:08:00Z</dcterms:modified>
  <cp:revision>2</cp:revision>
  <dc:subject/>
  <dc:title>Тематика роли и места России в цивилизованном мире, размышления о судьбах Отечества, о путях его эволюции являются преобладающими в 30-40-е годы 19 века</dc:title>
</cp:coreProperties>
</file>